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50</wp:posOffset>
                </wp:positionH>
                <wp:positionV relativeFrom="paragraph">
                  <wp:posOffset>-47625</wp:posOffset>
                </wp:positionV>
                <wp:extent cx="8245475" cy="5814695"/>
                <wp:effectExtent l="20320" t="19685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5440" cy="581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-3.75pt;width:649.2pt;height:457.8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5300</wp:posOffset>
                </wp:positionH>
                <wp:positionV relativeFrom="paragraph">
                  <wp:posOffset>171450</wp:posOffset>
                </wp:positionV>
                <wp:extent cx="7400925" cy="5381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0925" cy="5381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Questions for the Calenda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at day of the week will it be when we…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Comic Sans MS" w:cs="Comic Sans MS" w:ascii="Comic Sans MS" w:hAnsi="Comic Sans MS"/>
                                <w:sz w:val="28"/>
                                <w:szCs w:val="28"/>
                              </w:rPr>
                              <w:t xml:space="preserve">     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(go to the zoo?, have P.E., have our Christmas party?,  Caleb’s birthday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Are we going to the [zoo] today? Tomorrow? Next week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ow many more days until we go to the [zoo]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at is happening on Friday of this week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at happened on the 12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day of October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ow many more days until our storyteller comes to visi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How many days has it been since our field trip to the zoo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Today is October 5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. How many days until October 15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What day of the week is Oct. 5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? What day will October 15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 xml:space="preserve"> b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It is [April 29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] today. How many more days/weeks until our class trip on May [6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Last week was our Christmas break. How many weeks until our next vacati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2.75pt;height:423.75pt;mso-wrap-distance-left:9.05pt;mso-wrap-distance-right:9.05pt;mso-wrap-distance-top:0pt;mso-wrap-distance-bottom:0pt;margin-top:13.5pt;mso-position-vertical-relative:text;margin-left:3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28"/>
                        </w:rPr>
                        <w:t>Questions for the Calendar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at day of the week will it be when we…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eastAsia="Comic Sans MS" w:cs="Comic Sans MS" w:ascii="Comic Sans MS" w:hAnsi="Comic Sans MS"/>
                          <w:sz w:val="28"/>
                          <w:szCs w:val="28"/>
                        </w:rPr>
                        <w:t xml:space="preserve">     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(go to the zoo?, have P.E., have our Christmas party?,  Caleb’s birthday)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Are we going to the [zoo] today? Tomorrow? Next week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ow many more days until we go to the [zoo]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at is happening on Friday of this week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at happened on the 12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day of October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ow many more days until our storyteller comes to visi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How many days has it been since our field trip to the zoo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Today is October 5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. How many days until October 15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What day of the week is Oct. 5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? What day will October 15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 xml:space="preserve"> b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It is [April 29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] today. How many more days/weeks until our class trip on May [6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Last week was our Christmas break. How many weeks until our next vacati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050</wp:posOffset>
                </wp:positionH>
                <wp:positionV relativeFrom="paragraph">
                  <wp:posOffset>-352425</wp:posOffset>
                </wp:positionV>
                <wp:extent cx="8562975" cy="6257925"/>
                <wp:effectExtent l="19685" t="19685" r="1905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2960" cy="6257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5pt;margin-top:-27.75pt;width:674.2pt;height:492.7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0075</wp:posOffset>
                </wp:positionH>
                <wp:positionV relativeFrom="paragraph">
                  <wp:posOffset>-247650</wp:posOffset>
                </wp:positionV>
                <wp:extent cx="7448550" cy="60102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8550" cy="6010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4"/>
                              </w:rPr>
                              <w:t>Data Questions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is the chart telling us?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can you tell about [pets in our class] by looking at this char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many people [have a pet]? How many people [don’t have a pet]? Which group has more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else do you notice about the char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many people have responded so far? How do you know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many people have not answered? How do you know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does the data tell us about our class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do you think this survey might be helpful to us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 you think we could get similar data if we collected on a different day? Why do you think so? /think no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If we went to another classroom, collected the same kind of data, and made a chart, do you think that chart would look the same or different from ours? Why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Do our results raise any new questions for you on this topic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is this graph about? What does this graph tell us about the weather we had this month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What type of [weather] did we have for most days? What type of weather did we have for the fewest number of days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many days were [sunny]? How many days were {rainy}? Were there more [rainy] days or more [sunny] days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is the weather this month different from the weather last month? What were you looking at on the graph to help you figure that out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  <w:t>How do you think the weather graph for next month will look? Why do you think so?</w:t>
                            </w:r>
                            <w:bookmarkStart w:id="0" w:name="_GoBack"/>
                            <w:bookmarkEnd w:id="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5pt;height:473.25pt;mso-wrap-distance-left:9.05pt;mso-wrap-distance-right:9.05pt;mso-wrap-distance-top:0pt;mso-wrap-distance-bottom:0pt;margin-top:-19.5pt;mso-position-vertical-relative:text;margin-left: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24"/>
                        </w:rPr>
                        <w:t>Data Questions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is the chart telling us?</w:t>
                      </w:r>
                    </w:p>
                    <w:p>
                      <w:pPr>
                        <w:pStyle w:val="Normal"/>
                        <w:spacing w:before="0" w:after="0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can you tell about [pets in our class] by looking at this chart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many people [have a pet]? How many people [don’t have a pet]? Which group has more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else do you notice about the chart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many people have responded so far? How do you know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many people have not answered? How do you know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does the data tell us about our class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do you think this survey might be helpful to us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o you think we could get similar data if we collected on a different day? Why do you think so? /think not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If we went to another classroom, collected the same kind of data, and made a chart, do you think that chart would look the same or different from ours? Why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Do our results raise any new questions for you on this topic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is this graph about? What does this graph tell us about the weather we had this month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What type of [weather] did we have for most days? What type of weather did we have for the fewest number of days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many days were [sunny]? How many days were {rainy}? Were there more [rainy] days or more [sunny] days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is the weather this month different from the weather last month? What were you looking at on the graph to help you figure that out?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  <w:t>How do you think the weather graph for next month will look? Why do you think so?</w:t>
                      </w:r>
                      <w:bookmarkStart w:id="1" w:name="_GoBack"/>
                      <w:bookmarkEnd w:id="1"/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0"/>
                          <w:szCs w:val="20"/>
                        </w:rPr>
                      </w:pPr>
                      <w:r>
                        <w:rPr>
                          <w:rFonts w:cs="Comic Sans MS" w:ascii="Comic Sans MS" w:hAnsi="Comic Sans MS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-104775</wp:posOffset>
                </wp:positionV>
                <wp:extent cx="8343900" cy="5867400"/>
                <wp:effectExtent l="19685" t="19050" r="20320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86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0pt;margin-top:-8.25pt;width:656.95pt;height:461.95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42925</wp:posOffset>
                </wp:positionH>
                <wp:positionV relativeFrom="paragraph">
                  <wp:posOffset>209550</wp:posOffset>
                </wp:positionV>
                <wp:extent cx="7172325" cy="53054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72325" cy="530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Questions for Your Daily Schedu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will we do first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will we do after mat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happens before lunch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’s the last thing will we do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are we doing this morn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do we have in the middle of the day today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is happening this afternoon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is happening at 9:00 this morning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What time does math star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Science started at [9:00] and ended at [10:00]. We did science for 1 hour. Watch as I show that on the clock. What do you notice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  <w:t>If we spend one hour doing math, what time do you think it will be when we finish? Let’s try it on the clock and see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.75pt;height:417.75pt;mso-wrap-distance-left:9.05pt;mso-wrap-distance-right:9.05pt;mso-wrap-distance-top:0pt;mso-wrap-distance-bottom:0pt;margin-top:16.5pt;mso-position-vertical-relative:text;margin-left:42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28"/>
                        </w:rPr>
                        <w:t>Questions for Your Daily Schedule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will we do first toda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will we do after math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happens before lunch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’s the last thing will we do toda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are we doing this morning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do we have in the middle of the day today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is happening this afternoon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is happening at 9:00 this morning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What time does math star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Science started at [9:00] and ended at [10:00]. We did science for 1 hour. Watch as I show that on the clock. What do you notice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  <w:t>If we spend one hour doing math, what time do you think it will be when we finish? Let’s try it on the clock and see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4"/>
                          <w:szCs w:val="24"/>
                        </w:rPr>
                      </w:pPr>
                      <w:r>
                        <w:rPr>
                          <w:rFonts w:cs="Comic Sans MS" w:ascii="Comic Sans MS" w:hAnsi="Comic Sans MS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100</wp:posOffset>
                </wp:positionH>
                <wp:positionV relativeFrom="paragraph">
                  <wp:posOffset>57150</wp:posOffset>
                </wp:positionV>
                <wp:extent cx="8343900" cy="5534025"/>
                <wp:effectExtent l="19050" t="19685" r="19685" b="190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553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pt;margin-top:4.5pt;width:656.95pt;height:435.7pt;mso-wrap-style:none;v-text-anchor:middle">
                <v:fill o:detectmouseclick="t" type="solid" color2="black"/>
                <v:stroke color="black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9575</wp:posOffset>
                </wp:positionH>
                <wp:positionV relativeFrom="paragraph">
                  <wp:posOffset>971550</wp:posOffset>
                </wp:positionV>
                <wp:extent cx="7372350" cy="36480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72350" cy="364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  <w:szCs w:val="28"/>
                              </w:rPr>
                              <w:t>Quick Imag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What did you notice about the shape? Libby says it is a [square]. Who can say more about tha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What did you think about to help you draw the shap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How would you describe this shap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What did you notice the first time you saw this shap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Could you remember the whole shap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What happened when you saw the shape the second tim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  <w:t>Did that help you add anything or change anything?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Comic Sans MS" w:hAnsi="Comic Sans MS" w:cs="Comic Sans MS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5pt;height:287.25pt;mso-wrap-distance-left:9.05pt;mso-wrap-distance-right:9.05pt;mso-wrap-distance-top:0pt;mso-wrap-distance-bottom:0pt;margin-top:76.5pt;mso-position-vertical-relative:text;margin-left:3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32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  <w:szCs w:val="28"/>
                        </w:rPr>
                        <w:t>Quick Images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What did you notice about the shape? Libby says it is a [square]. Who can say more about that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What did you think about to help you draw the shap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How would you describe this shap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What did you notice the first time you saw this shap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Could you remember the whole shap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What happened when you saw the shape the second time?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  <w:t>Did that help you add anything or change anything?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Comic Sans MS" w:hAnsi="Comic Sans MS" w:cs="Comic Sans MS"/>
                          <w:sz w:val="26"/>
                          <w:szCs w:val="26"/>
                        </w:rPr>
                      </w:pPr>
                      <w:r>
                        <w:rPr>
                          <w:rFonts w:cs="Comic Sans MS" w:ascii="Comic Sans MS" w:hAnsi="Comic Sans MS"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andolph County Schools  201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20:18:00Z</dcterms:created>
  <dc:creator>g1hall</dc:creator>
  <dc:description/>
  <cp:keywords/>
  <dc:language>en-US</dc:language>
  <cp:lastModifiedBy>afloyd</cp:lastModifiedBy>
  <cp:lastPrinted>2012-08-14T16:18:00Z</cp:lastPrinted>
  <dcterms:modified xsi:type="dcterms:W3CDTF">2012-08-14T20:18:00Z</dcterms:modified>
  <cp:revision>3</cp:revision>
  <dc:subject/>
  <dc:title/>
</cp:coreProperties>
</file>